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eginning Teacher Meeting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</w:rPr>
        <w:t>(MELISSA WATSON BT AND KATHRYN CAREY TUTOR TEACHER)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uesday 22</w:t>
      </w:r>
      <w:r>
        <w:rPr>
          <w:rFonts w:cs="Comic Sans MS" w:ascii="Comic Sans MS" w:hAnsi="Comic Sans MS"/>
          <w:vertAlign w:val="superscript"/>
        </w:rPr>
        <w:t>nd</w:t>
      </w:r>
      <w:r>
        <w:rPr>
          <w:rFonts w:cs="Comic Sans MS" w:ascii="Comic Sans MS" w:hAnsi="Comic Sans MS"/>
        </w:rPr>
        <w:t xml:space="preserve"> March 2011 – WEEK 8</w:t>
      </w:r>
    </w:p>
    <w:p>
      <w:pPr>
        <w:pStyle w:val="Normal"/>
        <w:jc w:val="center"/>
        <w:rPr/>
      </w:pPr>
      <w:r>
        <w:rPr/>
        <w:t>AGENDA</w:t>
      </w:r>
    </w:p>
    <w:tbl>
      <w:tblPr>
        <w:tblW w:w="11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720"/>
        <w:gridCol w:w="5576"/>
        <w:gridCol w:w="1696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AGEN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TIME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NOTES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ACTION TAKEN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tart 3.15pm in Kiwi Room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.26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NZEI membership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Letter of appointment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Job description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alary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Registered Teachers Criteria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.18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Follow up progress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KC emailed Helen for a letter of appointmen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heck whether Mel has been able to get her previous employment record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(Mel has phoned Glenys, just waiting for a follow-up phone-call)  Mel received letter deadline of 6 weeks to complete this request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KC has emailed MM for a RTC booklet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Follow up next week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What’s on top?</w:t>
            </w:r>
          </w:p>
          <w:p>
            <w:pPr>
              <w:pStyle w:val="Normal"/>
              <w:ind w:left="426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.28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  <w:t>Biggest concern is Devonte….new student came today and he kept leaving the room.  These two students have buddied up and it is a concern.  Strategies need to be put in place.  Appointment on 7</w:t>
            </w:r>
            <w:r>
              <w:rPr>
                <w:rFonts w:cs="Comic Sans MS" w:ascii="Comic Sans MS" w:hAnsi="Comic Sans MS"/>
                <w:sz w:val="20"/>
                <w:szCs w:val="22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20"/>
                <w:szCs w:val="22"/>
              </w:rPr>
              <w:t xml:space="preserve"> April with Geoffrey Marchant.  Lots of information has been provided already, extremely time-consuming for Mel.  Devonte is dominating tim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  <w:t>delegate as much as possibl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  <w:t>practical strategies for Devonte and managing other students and distractions that he create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  <w:t>He is dominating time in all aspect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  <w:t>Desperate for days without disruption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Writing moder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.42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Looked at tki site….made as favourite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Discussed next step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oderated 2x pieces of writing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476" w:leader="none"/>
              </w:tabs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0.2 day</w:t>
            </w:r>
          </w:p>
          <w:p>
            <w:pPr>
              <w:pStyle w:val="Normal"/>
              <w:tabs>
                <w:tab w:val="clear" w:pos="720"/>
                <w:tab w:val="center" w:pos="1476" w:leader="none"/>
              </w:tabs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ab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el will possibly look at working from hom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ake sure reading plan done on Thursda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el working 7 days a week, it is too much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lassroom snapshot folder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(check progress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4.25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el intends to focus on this on Thursday.  Leave writing until closer to the time.  Art all ready to go.  All photos included.  Drama ready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Reflective journal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ompleted and working really well.  Spoke about splitting group with some doing printing and the other half doing writing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oving more towards independent writing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Where to next for Mel?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4.26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Focus on planning, room looks brilliant so focus on portfolio and aim for one day off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Meeting closed</w:t>
            </w:r>
          </w:p>
          <w:p>
            <w:pPr>
              <w:pStyle w:val="Normal"/>
              <w:ind w:left="142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4.28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mic Sans MS" w:hAnsi="Comic Sans M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mic Sans MS" w:hAnsi="Comic Sans M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mic Sans MS" w:hAnsi="Comic Sans M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mic Sans MS" w:hAnsi="Comic Sans M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9T06:08:00Z</dcterms:created>
  <dc:creator>Kathryn</dc:creator>
  <dc:description/>
  <cp:keywords/>
  <dc:language>en-US</dc:language>
  <cp:lastModifiedBy>Admin</cp:lastModifiedBy>
  <cp:lastPrinted>2010-06-30T16:33:00Z</cp:lastPrinted>
  <dcterms:modified xsi:type="dcterms:W3CDTF">2011-03-22T03:28:00Z</dcterms:modified>
  <cp:revision>9</cp:revision>
  <dc:subject/>
  <dc:title>AGENDA</dc:title>
</cp:coreProperties>
</file>